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WYKAZ GŁÓWNYCH DOSTAW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9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ta rozpoczęcia – data zakończenia)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7" w:right="8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 xml:space="preserve">do składania oświadczeń woli w jego imieniu)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34:07Z</dcterms:created>
  <dc:creator/>
  <dc:description/>
  <dc:language>en-US</dc:language>
  <cp:lastModifiedBy/>
  <cp:revision>1</cp:revision>
  <dc:subject/>
  <dc:title/>
</cp:coreProperties>
</file>